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..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</w:t>
      </w:r>
      <w:r>
        <w:rPr>
          <w:rFonts w:cs="TH SarabunPSK" w:ascii="TH SarabunPSK" w:hAnsi="TH SarabunPSK"/>
          <w:sz w:val="32"/>
          <w:szCs w:val="32"/>
        </w:rPr>
        <w:t xml:space="preserve"> ..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.…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 xml:space="preserve">: 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 xml:space="preserve">: 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วิจัย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………..…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ทุน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.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81"/>
        <w:gridCol w:w="3215"/>
        <w:gridCol w:w="1701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ที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ข้าร่วมการวิจัย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เหตุการณ์ที่เกิด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ต่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ข้าร่วมการวิจ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นวทางการแก้ไข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แนวทางการป้องกัน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(.........................................................)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035"/>
      <w:gridCol w:w="1705"/>
    </w:tblGrid>
    <w:tr>
      <w:trPr>
        <w:trHeight w:val="797" w:hRule="atLeast"/>
      </w:trPr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771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7" r="-3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0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  <w:tr>
      <w:trPr>
        <w:trHeight w:val="536" w:hRule="atLeast"/>
      </w:trPr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รายงาน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ารเบี่ยงเบนจากเอกสารโครง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br/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ารไม่ปฏิบัติตาม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ฎระเบียบของสถาบัน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Deviation/Violation Report Form:)</w:t>
          </w:r>
        </w:p>
      </w:tc>
      <w:tc>
        <w:tcPr>
          <w:tcW w:w="17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25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2T02:09:00Z</dcterms:modified>
  <cp:revision>7</cp:revision>
  <dc:subject/>
  <dc:title/>
</cp:coreProperties>
</file>